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№ 84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27.10.20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 «Об утверждении Положения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городском округе город Чкаловск Нижегород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Устава городского округа город Чкаловск </w:t>
      </w:r>
      <w:r>
        <w:rPr>
          <w:color w:val="000000"/>
          <w:sz w:val="28"/>
          <w:szCs w:val="28"/>
        </w:rPr>
        <w:t xml:space="preserve">Нижегородской области Совет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120" w:after="0"/>
        <w:ind w:left="0" w:right="1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Совета депутатов от 27.10.2015 № 25 «Об утвержд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ложения о бюджетном процессе в городском округе город Чкаловск Нижегородской области» (с изменениями, внесенными решением Совета депутатов от 26.05.2016 г. № 32, от 06.09.2016 г. № 74, от 15.12.2016 г. № 105, от 06.10.2017 г. № 79, от 05.04.2019 № 32, от 31.01.2020 № 16)</w:t>
      </w:r>
      <w:r>
        <w:rPr>
          <w:color w:val="000000"/>
          <w:spacing w:val="1"/>
          <w:sz w:val="28"/>
          <w:szCs w:val="28"/>
        </w:rPr>
        <w:t xml:space="preserve">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34 части 1 статьи 11 слова «главе администрации» заменить словами «главе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3">
        <w:r>
          <w:rPr>
            <w:rStyle w:val="InternetLink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20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Глава администрации» заменить словами «Администрация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3 слова «глава администрации» заменить словами «глава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 </w:t>
      </w:r>
      <w:hyperlink r:id="rId4">
        <w:r>
          <w:rPr>
            <w:rStyle w:val="InternetLink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21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а «глава местного самоуправления» заменить словами «председатель Совета депутатов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3 слова «Глава местного самоуправления» заменить словами «Председатель Совета депутатов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части 4 слова «главой администрации» заменить словами «главой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3 статьи 24 слова «глава администрации» заменить словами «глава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и 1 статьи 25 слова «глава администрации» заменить словами «глава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26 слова «глава администрации» заменить словами «глава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и 2 статьи 27 слова «главой администрации» заменить словами «главой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часть 1 статьи 29 дополнить пунктом 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перераспределения бюджетных ассигнований (без учета объемов инициативных платежей), предусмотренных главному распорядителю бюджетных средств, по отдельным разделам, подразделам, целевым статьям и группам видов расходов, с целью отражения (увеличения или уменьшения) расходов городского бюджета на реализацию инициативных проектов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части 2 статьи 30 слова «главой администрации» заменить словами «главой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в части 1 статьи 33 слова «Глава администрации» заменить словами «Глава местного самоуправле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в статье 3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главой администрации» заменить словами «главой местного самоуправления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3 слова «главы местного самоуправления» заменить словами «председателя Совета депутат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бнародовать настоящее решение путём размещения его текста </w:t>
      </w:r>
      <w:r>
        <w:rPr>
          <w:spacing w:val="2"/>
          <w:sz w:val="28"/>
          <w:szCs w:val="28"/>
        </w:rPr>
        <w:t xml:space="preserve">в МБУК «Централизованная библиотечная система» и </w:t>
      </w:r>
      <w:r>
        <w:rPr>
          <w:sz w:val="28"/>
          <w:szCs w:val="28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 xml:space="preserve">                            А.Г.Кудряш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w w:val="10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BA3A52E3BACAA64AFA03A560A6CC5D1DE47ACBBF98CBFCA4E365BCCA082178396D235D50FFD3CEI0G3M" TargetMode="External"/><Relationship Id="rId4" Type="http://schemas.openxmlformats.org/officeDocument/2006/relationships/hyperlink" Target="consultantplus://offline/ref=50BA3A52E3BACAA64AFA03A560A6CC5D1DE47ACBBF98CBFCA4E365BCCA082178396D235D50FFD3CEI0G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02:00Z</dcterms:created>
  <dc:creator>Ryjova</dc:creator>
  <dc:description/>
  <cp:keywords/>
  <dc:language>en-US</dc:language>
  <cp:lastModifiedBy>Ольга</cp:lastModifiedBy>
  <cp:lastPrinted>2021-08-16T09:45:00Z</cp:lastPrinted>
  <dcterms:modified xsi:type="dcterms:W3CDTF">2021-08-16T07:16:00Z</dcterms:modified>
  <cp:revision>17</cp:revision>
  <dc:subject/>
  <dc:title>ЗЕМСКОЕ СОБРАНИЕ ЧКАЛОВСКОГО РАЙОНА</dc:title>
</cp:coreProperties>
</file>